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89796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29362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807171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63488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738636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33260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256328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884364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35480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